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05.06.2012          №  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б утверждении списка невостребованных земельных долей участников                  долевой собственности  на земельные участки, расположенные в границах бывшего совхоза «Ояшинский»  и бывшего совхоза «Зеркальный», муниципального образования Широкоярского сельсовета                                  Мошковского района Новосибирской област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ом 7 статьи 12.1. Федерального закона от 24.07.2002  №  101-ФЗ «Об обороте земель сельскохозяйственного назнач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список невостребованных земельных долей участников долевой собственности  на земельные участки, расположенные в границах бывшего совхоза «Ояшинский» и бывшего совхоза «Зеркальный», муниципального образования Широкоярского сельсовета Мошк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Мошковская новь» и разместить на официальном сайте администрации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специалиста администрации Василье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3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540" w:hRule="atLeast"/>
        </w:trPr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                                                 к постановлению администрации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6.2012 № 1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писок  лиц, собственников земельных долей (участников долевой собственности)  в границах бывшего совхоза «Ояшинский» и в границах бывшего совхоза «Зеркальный», Широкоярского сельсовета Мошковского района Новосибирской области                                  земельные доли которых могут быть признаны невостребован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е доли в границах бывшего совхоза «Ояшинский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44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1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49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заров Анатолий Григор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дреев Дмитрий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5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ртемьев Виктор Анато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исимов Вячеслав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исимов Николай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рсений Валентина Андр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19" w:leader="none"/>
              </w:tabs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лексеев Виктор Григор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дреева Надежд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рехова Татьяна Дмитри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орщун Леонид Степ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хман Яков Готлиб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уряк Татьяна Алекс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женова Антонин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женов Вячеслав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улыгин Николай Афанас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лабанова Ольга Бернульд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лабанова Людмила Анато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рковский Иван Серг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ородин Анатолий Пав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хман Александр Яковл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рем Райнольд Адольф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еткер Леонид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хман Гал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еткер Любовь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асильев Виктор Филип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асильев Леонид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асильев Юрий Анато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анник Август Фёд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асильева Евдокия Фёд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олкова Валентина Константи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инин Юрий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инина Лариса Валерья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рдей Нина Анато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рдей Елена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инина Нин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ворунова Любовь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алынская Лидия Афанас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ловина Антонин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нчаров Виктор Дмитр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ибельгаус Александр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4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ворунов Анатолий Дмитр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умеров Шарафул Усм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ерлец Любовь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ерлец Александр Пет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нчаров Олег Викт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еринг Иван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олгирев Валерий Владим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ниловых Сергей Филип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виденко Виктор Прох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едова Татьяна Филипп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выдов Василий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убровина Ольга Алекс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укшт Лидия Алекс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рмолаев Николай Дмитр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всеев Николай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всеева Надежда Дмитри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лгин Михаил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всеев Евгений Владим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фременко Владимир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0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Забелин Александр Семё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Заев Владимир Аркад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Ильченко Серге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Иванова Ольга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ошенко Татьяна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рилова Раис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жемякин Фёдор Серг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знецов Сергей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лтышева Лилия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ривошеева Лидия Григорьевна</w:t>
            </w:r>
          </w:p>
        </w:tc>
      </w:tr>
      <w:tr>
        <w:trPr>
          <w:trHeight w:val="22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корин Владимир Анато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мпанец Н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рилов Василий Пав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орев Валентин Степ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артунов Александр Пет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втун Николай Григор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ева Галина Викт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ривошеев Владимир Леонид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атаева Евдокия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иреева Галина Пав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рчуганова Любовь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иселёв Виктор Яковл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зин Виктор Архи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лпашникова Анна Ег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иселёва Любовь Дмитри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стантинов Владимир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бяков Сергей Алекс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ев Олег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зютчева Таисья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рнева Любовь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ривцов Пётр Иосиф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рбатов Александр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лесников Михаил Аркад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стантинов Анатолий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адошкина Оксана Леонид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очканов Виктор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адошкин Иван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очканов Александр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кин Владимир Афанас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орозов Сергей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ильбаер Людмила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орозова Наталья Фёд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кина Нина Викт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ельникова Светлана Фёд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узыченко Василий Филимо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линовская Нина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ельникова Мария Лукъя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наенков Виталий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ньшина Людмила Ег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зурова Наталья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цура Светла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цура Александр Владим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льцева Светлана Семё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ельников Василий Анисим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5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льцев Михаил Владим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орозов Владимир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наенкова Людмила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врос Любовь Михай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дточей Ирина Анато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дточей Михаил Анато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икитин Владимир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иколаева Нина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врос Галина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емиро Н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садчий Владимир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снач Михаил Григор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снач Клавдия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снач Василий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арахневич Александр Максим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пова Галина Юр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скуренко Татьяна Владими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теряев Серге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пова Любовь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абст Сергей Эрих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оманенко Николай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ейс Иван Кондрат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ейс Васили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3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ыбина Эльвира Филипп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ождественский Андрей Револьт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14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прыкина Наталья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метанина Надежда Владими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кова Лидия Григор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болев Андрей Валенти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болев Валентин Дмитр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болев Анатолий Яковл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ков Иван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емрякова Галина Аким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4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болева Наталья Валенти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танкевич Владимир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танкевич Виктор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расек Ирина Пав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метанин Никола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танкевич Александр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мирнова Любовь Владими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расек Татьян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уминов Анатолий Владим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расек Павел Степ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5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имуткин Геннадий Фёд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уминова Нина Викт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олкачёва Окса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олкачёв Иван Степ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олкачёва Любовь Алекс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урковская Надежд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Уракова Клавдия Степ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ёдорова Гал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ёдорова Галина Ег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иленков Васили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6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иленкова Ирин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0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илиппов Вячеслав Дмитр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ролов Александр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едотов Виктор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олодов Виктор Васи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аритонова Галин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омченко Лидия Фридрих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ахуда Александр Георг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аритонов Сергей Анато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аймазов Алексей Аркад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7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Цыпкина Елена Анато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Цыпкин Михаил Степ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ижик Гал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ижик Виктор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иркунова Мария Викт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ерников Венидикт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ерников Виктор Венидикт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еснокова Галина Владими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ичиланова Зинаида Фёд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туканова Светлана Владими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8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найдер Антон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емчук Виктор Леонид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найдер Иван Фридрих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акуров Нурмухамедт Мухамет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естакова Тамара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угаев Николай Григор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Щегольков Сергей Пет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Щеголькова Зинаид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туканов Никола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алыгина Татьяна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9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ипило Надежда Нади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ипило Олег Владим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Юрченко Александр Пав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Якубенко Александр Викт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геева Анисья Дани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лёхин Михаил Никит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хмедова Мария Стеф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лабугина Еле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лехов Михаил Андр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лехова Аграфена Климент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0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дреенкова Анна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вхимович Мария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тонова Татьяна Харито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браменко Анна Адольф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зизов Назир Нас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тонов Василий Андр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хман Эмма Готлиб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огачёва Людмила Алекс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рагин Анатолий Алекс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езбородова Анастасия Филипп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1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ринова Мария Иосиф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лабанова Мария Андр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лабанов Никола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родникова Мария Фёд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еляев Дмитрий Ег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4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лабанова Валент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лабанов Борис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ондарь Амалия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анник Татьяна Емелья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еретенников Николай Пет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2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еретенникова Матрёна Изот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етошкина Евдокия Кузьминич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ашкевич Екатерина Пав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оевода Александр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Волкова Марф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алынская Наталья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алынский Моисей Филип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х Ольга Леонт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ловина Ксения Анисим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еф Фридрих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3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нчаренко Надежда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идин Виктор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апеев Сергей Заха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идин Анатоли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идина Клавдия Никитич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апеева Анна Еким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рбунова Прасковья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ворунова Мария Яковл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ейн Бернольд Эрберт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ришин Васили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4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ейн Елена Рудольф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усиницина Федосья Емелья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олева Александра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ергачёв Василий Семё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ергачёва Анастасия Григор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енисова Анна Тимоф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ешнер Рудольф Рудольф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роздова Александр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укшт Алексей Роберт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омникова Анна Емелья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5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Здойма Степан Федос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Зайцева Федосья Емелья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Забелина Мария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венко Татьяна Прокоп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всеева Мария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рмолаева Вера Афанас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Идрисов Харис Довлех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Иванова Раиса Алекс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Иванов Филимон Клим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Игнатенко Ефросинья Матв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рнева Валентин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льбякина Анастасия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валёва Евдокия Михай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ошенко Мария Афанас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антаева Ирина Алекс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ириченко Кузьма Лук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лесникова Лидия Лазар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Картунова Елена Никиф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злова Мария Яковл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8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антаев Лазарь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7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ркус Иван Филип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ева Полина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ошенко Егор Афанас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жемякина Зоя Кирил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оношенко Мария Ефим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еонова Валентина Григор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ещева Татья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укашевич Василий Фёд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ищенкова Надежда Степ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тыненко Иван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8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орозова Валентин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ихеев Иван Фёд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ихайлова Наталья Кузьминич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илина Клавдия Елиза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сольд Филипп Филип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кин Иван Афанас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уравьёва Антонида Аркад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ихеева Людмил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келов Пётр Денис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ошкова Зинаид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9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келова Фекла Ром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еринова Анн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емиро Владимир Иосиф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врос Прокопий Фёд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врос Мария Евдоким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врос Пётр Андр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садчая Бронислава Адольф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садчая Татьяна Степ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тт Андрей Генрих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пова Валент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0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пов Серге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анкратц Вильгельм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номарёва Анна Игнат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аламарчук Валент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рощелыгина Зоя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аламарчук Николай Илларио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очкаев Фёдор Афанас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ыбин Георгий Андр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усалеева Алла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ябов Сергей Яковл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1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огалёва Нина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2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винин Кузьма Андр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2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емёнова Анна Фио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2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тепанова Елена Герасим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бинина Зоя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ергеева Анастасия Гаври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мирнова Зинаид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емочкина Ефросинья Ильинич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колова Нина Афанас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верткова Зинаида Кирил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3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имуткина Мария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рофимов Пётр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имошенко Анна Григор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2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рофимова Анн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юренков Василий Фёд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Тыдо Адольф Адольф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Убшаев Доджи Оч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ролова Мария Михай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ролова Любовь Михай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ролова Любовь Пав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4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аритонова Анн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аритонов Владимир Марты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Цыров Владимир Константи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Цыпкина Мария Александ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есноков Василий Филип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еснокова Нина Константи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елидинова Елена Агап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умкина Екатерина Усти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умкин Василий Ив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елковникова Анн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5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найдер Фридрих Фридрих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орина Екатерина Семё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емчук Александр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угаева Ольга Изот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вайко Григорий Степан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егусова Анастасия Анисим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ауров Степан Кузьм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Яковлев Михаил Дмитр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выденко Евгений Викт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аукшт Александр Анато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6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Дедов Александр Серге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Иванов Николай Вита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иселёв Владимир Викто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кин Валентин Владими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узыченко Мария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аврос Сергей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Осадчая Валентина Владими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метанин Евгений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кроб Сергей Александ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Андреева Амалия Христи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7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ринова Татьяна Викт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хман Валентина Гаври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ахман Евгения Яковл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езбородова Светлана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Богачёва Людмила Викт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утов Николай Карп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Гутова Ольга Христи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Запрягаева Нина Пет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Евсеева Елен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ириченко Надежда Арсент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8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Куцарева Галина Степ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таринская Алла Людвиг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Логинова Нин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ксимова Раиса Кузьминич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лахова Антонина Дмитри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артыненко Доминика Оисиф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еринов Игорь Анатоль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6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Музыченко Валентина Пиус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Николаев Юрий Петр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абст Валентина Султ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9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Пейтер Екатерина Яковл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ыбин Леонид Георг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Рыбина Ида Эмануи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вельев Александр Георги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азыкина Надежда Васил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4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винина Александра Пав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емочкин Владимир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мекалина Анна Кирилл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емочкина Любовь Никола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оболева Наталья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9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Сульгина Людмила Серге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0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Умеренко Александр Михайл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1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едотова Антонина Григорье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2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Фрасс Мария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3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Хомченко Валерий Николае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5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еклецова Александра Иван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6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Чичиланова Светлана Викторовн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7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ашлов Анатолий Максимович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8</w:t>
            </w:r>
          </w:p>
        </w:tc>
        <w:tc>
          <w:tcPr>
            <w:tcW w:w="4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Шнайдер Галина Петровна</w:t>
            </w:r>
          </w:p>
        </w:tc>
      </w:tr>
    </w:tbl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  <w:t>Земельные доли в границах бывшего совхоза «Зеркальный»</w:t>
            </w:r>
          </w:p>
          <w:p>
            <w:pPr>
              <w:pStyle w:val="Normal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5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88"/>
        <w:gridCol w:w="789"/>
      </w:tblGrid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рборн Евгений Ив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58" w:hanging="0"/>
              <w:rPr/>
            </w:pPr>
            <w:r>
              <w:rPr/>
              <w:t>Анпилогова Ольга Анатол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пилогов Виктор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пилогов Сергей Викт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пилогов Николай Викт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рборн Наталья Викт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ндаренко Сергей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ньков Алексей Пав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ва Мария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йцова Ирина Алекс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Любовь Андр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Владимир Леонид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а Александра Фёдо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хров Иван Пав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ков Олег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Леонид Фёд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Александр Леонид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Людмила Михай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Леонид Леонид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янникова Галин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Михаил Фёд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ков Алексей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 Виктор Афанас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Галина Дмитри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фт Тамара Васил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щенко Галина Александ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щенко Анатолий Григор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щенко Сергей Анато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врилов Виталий Семё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ев Михаил Леонт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оздов Михаил Гаври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нусова Люся Максим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арева Валентин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ков Александр Викт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арев Юрий Дани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маилов Михаил Мелех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ченко Андрей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ченко Сергей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мелев Владимир Степ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в Сергей Викт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в Олег Викт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ков Юрий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гляков Сергей Анато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йгородов Сергей Викт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в Александр Ив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таев Леонид Дмитри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риянова Вер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нязев Константин Геннад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зин Юрий Александрович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48" w:leader="none"/>
                <w:tab w:val="left" w:pos="4015" w:leader="none"/>
              </w:tabs>
              <w:rPr/>
            </w:pPr>
            <w:r>
              <w:rPr/>
              <w:t xml:space="preserve">Капцов Иван Васильевич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щенко Светлана Никола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874" w:leader="none"/>
                <w:tab w:val="left" w:pos="4015" w:leader="none"/>
                <w:tab w:val="left" w:pos="4157" w:leader="none"/>
              </w:tabs>
              <w:rPr/>
            </w:pPr>
            <w:r>
              <w:rPr/>
              <w:t>Мурачев Андрей Викт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ко Людмила Пет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ко Владимир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в Виктор Александ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ифорова Дина Никола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 Анатолий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ев Александр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колков Александр Ив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инцов Семён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 Александр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икарпов Виктор Владимирович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пов Александр Алексе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шуков Михаил Спиридо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апов Алексей Алексе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лкин Александр Олег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лепин Виталий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нев Василий Степ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нев Сергей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ежков Николай Григор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тосин Юрий Алексе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 Владимир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олова Валентина Михай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в Юрий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в Сергей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кин Владимир Никиф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чилова Светлана Васил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еев Александр Пет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панов Юрий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геев Василий Пет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тритдинов Иван Сатритди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оненко Владимир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ич Виталий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чев Андрей Борис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ачев Борис Дмитри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сюра Любовь Константи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сюра Владимир Дмитри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сюра Евгений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ёдорова Валентина Александ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лов Анатолий Ив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тонов Михаил Владими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тонов Владимир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тонов Михаил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рка Николай Иванович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мешев Николай Пет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ев Сергей Тимофе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янкова Светлана Владими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ев Тимофей Андре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ет Виктор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мчук Валерий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учкин Александр Ив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акова Ирина Витал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карова Анна Архип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имин Алексей Киприя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деева Галина Степ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ева Татьяна Викт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ькина Светлана Михай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оротова Нина Андр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кова Галина Михай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етюк Людмила Никола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ева Людмила Дмитри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евода Андрей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пенко Татьяна Пав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юкова Наталья Михай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ирнов Виктор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стрюк Иван Архип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етов Павел Григор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х Валерий Никола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х Валентин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тосина Оксана Алекс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аченко Александра Фёд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пет Ольга Пет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ченко Александр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ькова Анна Васил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адчий Михаил Денис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Любовь Яковл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а Александра Ни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лманова Мария Федот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довская Евдокия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цова Зинаида Пет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в Иван Гаври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дратов Виктор Алексе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ич Пётр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ршов Михаил Иудович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валев Иван Павлович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ухов Василий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Анастасия Григор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а Лидия Никанд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сюра Надежд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мачко Василий Фёд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ютова Евдокия Сергеевна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ёдорова Анна Григор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зелюк Альбина Григор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хрова Нина Васил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цова Галин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ва Татьяна Ром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ва Надежда Тимоф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ксунова Прасковья Тимоф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трюк Мария Григор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шина Александр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чева Раиса Фро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мачко Сергей Михайл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мчук Николай Михайлович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сильева Екатерин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баткова Валентина Ефим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мелева Лидия Фёд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рубачева Мария Николаевна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фременко Вера Артем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креев Юрий Тихо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данов Виктор Иван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ипов Василий Ег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еянкова Антонина Семёновна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хрова Александра Серг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хлова Наталья Семё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учкина Галина Фёд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тенев Егор Заха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янкова Юлия Игнат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Иван Фёдо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йдукова Лидия Пав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х Николай Моисе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ршова Татьяна Пав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колаева Клавдия Николаевна 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етун Василиса Осип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пенко Надежда Ефрем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рилова Лидия Васил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мачко Лидия Фёд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нькова Екатерина Викт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фт Любовь Григор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цов Павел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гданова Евдокия Алексе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асенко Матрёна Сид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убкова Александра Ефим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шуков Спиридон Василье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мелева Варвара Иван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енева Маргалида Анфинагент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нкова Екатерина Фёд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маилова Анна Афанас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нко Федосья Фёдор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ях Юлия Михайл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мёнова Ольга Трофимо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итонова Евдокия Григорьевна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хонович Александр Петрович</w:t>
            </w:r>
          </w:p>
        </w:tc>
        <w:tc>
          <w:tcPr>
            <w:tcW w:w="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4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2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10-07T16:00:00Z</cp:lastPrinted>
  <dcterms:modified xsi:type="dcterms:W3CDTF">2014-10-07T09:01:00Z</dcterms:modified>
  <cp:revision>88</cp:revision>
  <dc:subject/>
  <dc:title> АДМИНИСТРАЦИЯ МУНИЦИПАЛЬНОГО ОБРАЗОВАНИЯ</dc:title>
</cp:coreProperties>
</file>